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1-1  Vocabulary She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 _________________________________ </w:t>
        <w:tab/>
        <w:tab/>
        <w:t xml:space="preserve">Per ____ </w:t>
        <w:tab/>
        <w:t xml:space="preserve"> Date __________________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bjective: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Identify, name, and draw points, lines, segments, rays, and planes.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pply basic facts about points, lines, and planes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DEFINE in your own words and draw a sketch where applicable.  Be sure to include the symbols used for each term, if possib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portant vocabulary for this section ar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undefined </w:t>
      </w:r>
    </w:p>
    <w:p>
      <w:pPr>
        <w:pStyle w:val="Normal"/>
        <w:rPr/>
      </w:pPr>
      <w:r>
        <w:rPr>
          <w:b/>
          <w:bCs/>
        </w:rPr>
        <w:t>term</w:t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________________________________________________________________________________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line</w:t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ollinear</w:t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>segment</w:t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ay</w:t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>Postulate</w:t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oint</w:t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lane</w:t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oplanar</w:t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dpoint</w:t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pposi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Rays</w:t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144"/>
          <w:u w:val="single"/>
        </w:rPr>
        <w:t>Postulates:</w:t>
      </w:r>
    </w:p>
    <w:p>
      <w:pPr>
        <w:pStyle w:val="Normal"/>
        <w:rPr>
          <w:b/>
          <w:b/>
          <w:bCs/>
          <w:sz w:val="144"/>
          <w:u w:val="single"/>
        </w:rPr>
      </w:pPr>
      <w:r>
        <w:rPr>
          <w:b/>
          <w:bCs/>
          <w:sz w:val="144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943600" cy="21285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5942965" cy="110553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64" w:right="864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20:09:00Z</dcterms:created>
  <dc:creator>Clear Creek ISD</dc:creator>
  <dc:description/>
  <dc:language>en-US</dc:language>
  <cp:lastModifiedBy>ACEDILLO</cp:lastModifiedBy>
  <dcterms:modified xsi:type="dcterms:W3CDTF">2009-06-26T20:09:00Z</dcterms:modified>
  <cp:revision>2</cp:revision>
  <dc:subject/>
  <dc:title>1-3 Example Sheet</dc:title>
</cp:coreProperties>
</file>